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МЭРИЯ ГОРОДА АРХАНГЕЛЬСКА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8 сентября 2014 г. № 3205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Льва Толстого, 33, корп.2</w:t>
      </w:r>
    </w:p>
    <w:p>
      <w:pPr>
        <w:pStyle w:val="TextBodyIndent"/>
        <w:rPr/>
      </w:pPr>
      <w:r>
        <w:rPr/>
        <w:t xml:space="preserve"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в связи с признанием аукциона по продаже муниципального имущества, назначенного на 19 сентября 2014 года, несостоявшимся (протокол о </w:t>
      </w:r>
      <w:r>
        <w:rPr>
          <w:szCs w:val="28"/>
        </w:rPr>
        <w:t>признании претендентов участниками аукциона от 04.09.2014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Осуществить продажу посредством публичного предложения </w:t>
      </w:r>
      <w:r>
        <w:rPr>
          <w:sz w:val="28"/>
        </w:rPr>
        <w:t>здания пожарного депо, общей площадью 463,1 кв.м, инвентарный номер 11:401:002:000281290, кадастровый (или условный) номер: 29-29-01/062/2009-320 с земельным участком из категории земель: земли населенных пунктов, общей площадью 1166 кв.м, кадастровый номер: 29:22:010902:30, по адресу: г.Архангельск, Маймаксанский территориальный округ, ул. Льва Толстого, д. 33, корп. 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2 203 000 рублей,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71 542,37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1 101 500 рублей, в т.числе НДС – </w:t>
      </w:r>
      <w:r>
        <w:rPr>
          <w:bCs/>
        </w:rPr>
        <w:t xml:space="preserve">35 771,19 </w:t>
      </w:r>
      <w:r>
        <w:rPr/>
        <w:t xml:space="preserve">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220 300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 xml:space="preserve">          </w:t>
        <w:tab/>
        <w:tab/>
        <w:t xml:space="preserve">                  В.Н. Павл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4:59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09-19T05:25:00Z</dcterms:modified>
  <cp:revision>3</cp:revision>
  <dc:subject/>
  <dc:title>ГЛАВА МУНИЦИПАЛЬНОГО ОБРАЗОВАНИЯ</dc:title>
</cp:coreProperties>
</file>